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 закона Ульяновской 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статью 3 Закона Ульяновс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некоторых вопросах регулирования торговой деятельно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</w:t>
        <w:br/>
        <w:t>в статью 3 Закона Ульяновской  области «О некоторых вопросах регулирования торговой деятельности на территории Ульяновской области» не потребует финансирования из областного бюджета Ульян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trHeight w:val="673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Председателя Правительства Ульяновской области – Министр сельского, лесного хозяйства и природных ресурсов Ульяновской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област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В.Чепух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14:00Z</dcterms:created>
  <dc:creator>!!!</dc:creator>
  <dc:description/>
  <cp:keywords/>
  <dc:language>en-US</dc:language>
  <cp:lastModifiedBy>user</cp:lastModifiedBy>
  <cp:lastPrinted>2016-05-11T16:45:00Z</cp:lastPrinted>
  <dcterms:modified xsi:type="dcterms:W3CDTF">2016-05-11T12:45:00Z</dcterms:modified>
  <cp:revision>30</cp:revision>
  <dc:subject/>
  <dc:title>Финансово-экономическое обоснование</dc:title>
</cp:coreProperties>
</file>